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декабря  2020 года                                                                              №  38/24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6.02.2020 № 30/193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0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ind w:right="-4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внесении изменений в решение Совета муниципального района «Шилкинский район» от 06.02.2020 № 30/193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0 году»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120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решение Совета муниципального района «Шилкинский район» от 06.02.2020 № 30/193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0 году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bCs/>
          <w:sz w:val="28"/>
          <w:szCs w:val="28"/>
        </w:rPr>
        <w:t>1. Пункт 1 изложить 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sz w:val="28"/>
          <w:szCs w:val="28"/>
        </w:rPr>
        <w:t>1) Управлению инвестиционной политики и развития инфраструктуры муниципального района «Шилкинский район» -  в сумме 13971679,47 рублей,  в том числе, 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sz w:val="28"/>
          <w:szCs w:val="28"/>
        </w:rPr>
        <w:t>-  содержание  дорог общего пользование местного значения муниципального района «Шилкинский район» в сумме  693000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автомобильной дороги - подъезд к с. Макарово (софинансирование субсидии из дорожного фонда Забайкальского края) – в сумме </w:t>
      </w:r>
      <w:r>
        <w:rPr>
          <w:bCs/>
          <w:sz w:val="28"/>
          <w:szCs w:val="28"/>
        </w:rPr>
        <w:t>79721,68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участка автомобильной дороги  - подъезд к г. Шилка от трассы «Чита -Хабаровск» - в сумме </w:t>
      </w:r>
      <w:r>
        <w:rPr>
          <w:bCs/>
          <w:sz w:val="28"/>
          <w:szCs w:val="28"/>
        </w:rPr>
        <w:t xml:space="preserve">120147,23 рублей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ремонт участка автомобильной дороги -  подъезд  от дороги «Первомайск-Цаган–Олуй-Кондуй к СОТ (садово-огородническое товарищество) «Черемушки», СОТ «Багульник» в сумме – </w:t>
      </w:r>
      <w:r>
        <w:rPr>
          <w:bCs/>
          <w:sz w:val="28"/>
          <w:szCs w:val="28"/>
        </w:rPr>
        <w:t>3175006,4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sz w:val="28"/>
          <w:szCs w:val="28"/>
        </w:rPr>
        <w:t xml:space="preserve">- ремонт участка автомобильной дороги «Шиванда –Уненкер»  в сумме </w:t>
      </w:r>
      <w:r>
        <w:rPr>
          <w:bCs/>
          <w:sz w:val="28"/>
          <w:szCs w:val="28"/>
        </w:rPr>
        <w:t>1817216,97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bCs/>
          <w:sz w:val="28"/>
          <w:szCs w:val="28"/>
        </w:rPr>
        <w:t>- ремонт участка автомобильной дороги - «Подъезд до с. Усть Ножовая» в сумме  -93979,88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bCs/>
          <w:sz w:val="28"/>
          <w:szCs w:val="28"/>
        </w:rPr>
        <w:t>-ремонт  участка автомобильной дороги - «Подъезд до с. Кироча» в сумме  - 19607,31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sz w:val="28"/>
          <w:szCs w:val="28"/>
        </w:rPr>
        <w:t>- паспортизацию дорог 25,21км. - в сумме – 50000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и в сумме -12000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договора по проверке сметной стоимости на ремонт автомобильной дороги в 2021 году «с.Усть-Теленгуй – Верхний Теленгуй» в сумме -360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/>
      </w:pPr>
      <w:r>
        <w:rPr>
          <w:sz w:val="28"/>
          <w:szCs w:val="28"/>
        </w:rPr>
        <w:t>2. Пункт  4 исключит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0-12-04T15:12:00Z</cp:lastPrinted>
  <dcterms:modified xsi:type="dcterms:W3CDTF">2020-12-04T06:13:00Z</dcterms:modified>
  <cp:revision>7</cp:revision>
  <dc:subject/>
  <dc:title>ПРОЕКТ</dc:title>
</cp:coreProperties>
</file>